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Ing. Ermes Tes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Gestione Investimenti Pistoia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 xml:space="preserve">Data  26.03.2024 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Ermes Tes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4-22T12:31:47Z</dcterms:modified>
  <cp:revision>9</cp:revision>
  <dc:subject/>
  <dc:title>1</dc:title>
</cp:coreProperties>
</file>